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68823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5028963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